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INANCIAL MANAGEMENT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3MS308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he Present and Future Value factor tables  can be use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se Study (Compulsor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ompany is considering an investment proposal to install a new milling machine at a cost of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>50000. The facility has a life expectancy of 5 years and no salvage value. The estimated cash flows after tax from the investment proposal of two machines A and B are as follows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Year </w:t>
        <w:tab/>
        <w:tab/>
        <w:t>CFAT (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</w:rPr>
        <w:t xml:space="preserve">) of Machine A  </w:t>
        <w:tab/>
        <w:t xml:space="preserve">             CFAT (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</w:rPr>
        <w:t>) of Machine B</w:t>
        <w:tab/>
      </w:r>
    </w:p>
    <w:p>
      <w:pPr>
        <w:pStyle w:val="Normal"/>
        <w:ind w:left="864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ab/>
        <w:tab/>
        <w:tab/>
        <w:t>10000</w:t>
        <w:tab/>
        <w:tab/>
        <w:tab/>
        <w:tab/>
        <w:tab/>
        <w:tab/>
        <w:tab/>
        <w:t>11000</w:t>
      </w:r>
    </w:p>
    <w:p>
      <w:pPr>
        <w:pStyle w:val="Normal"/>
        <w:ind w:left="864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ab/>
        <w:tab/>
        <w:tab/>
        <w:t>10450</w:t>
        <w:tab/>
        <w:tab/>
        <w:tab/>
        <w:tab/>
        <w:tab/>
        <w:tab/>
        <w:tab/>
        <w:t>12000</w:t>
      </w:r>
    </w:p>
    <w:p>
      <w:pPr>
        <w:pStyle w:val="Normal"/>
        <w:ind w:left="864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ab/>
        <w:tab/>
        <w:tab/>
        <w:t>11800</w:t>
        <w:tab/>
        <w:tab/>
        <w:tab/>
        <w:tab/>
        <w:tab/>
        <w:tab/>
        <w:tab/>
        <w:t>16000</w:t>
      </w:r>
    </w:p>
    <w:p>
      <w:pPr>
        <w:pStyle w:val="Normal"/>
        <w:ind w:left="864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ab/>
        <w:tab/>
        <w:tab/>
        <w:t>12250</w:t>
        <w:tab/>
        <w:tab/>
        <w:tab/>
        <w:tab/>
        <w:tab/>
        <w:tab/>
        <w:tab/>
        <w:t>17000</w:t>
      </w:r>
    </w:p>
    <w:p>
      <w:pPr>
        <w:pStyle w:val="Normal"/>
        <w:ind w:left="864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ab/>
        <w:tab/>
        <w:tab/>
        <w:t>16750</w:t>
        <w:tab/>
        <w:tab/>
        <w:tab/>
        <w:tab/>
        <w:tab/>
        <w:tab/>
        <w:tab/>
        <w:t>15000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rmine the following for the two machines and comment on the results: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Pay Back Period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Net Present Value at 10% discount factor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iscounted Payback period at 10% discount factor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Profitability Index at 10% discount facto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  <w:tab/>
        <w:t>a.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Discuss the major financial decisions made in an organisation.  </w:t>
        <w:tab/>
        <w:tab/>
        <w:tab/>
        <w:t xml:space="preserve">  </w:t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Comment on the emerging role of the finance manager in India.</w:t>
        <w:tab/>
        <w:tab/>
        <w:tab/>
        <w:t xml:space="preserve"> </w:t>
        <w:tab/>
        <w:t xml:space="preserve"> </w:t>
        <w:tab/>
        <w:t xml:space="preserve"> 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</w:t>
        <w:tab/>
        <w:t>a.</w:t>
        <w:tab/>
        <w:t xml:space="preserve">Rajeet invests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 xml:space="preserve">25000 in a bank at 11.5% interest for three years. How much will he </w:t>
        <w:tab/>
        <w:t xml:space="preserve">get </w:t>
        <w:tab/>
        <w:t>after three years if compounding is made:</w:t>
        <w:tab/>
        <w:t>i.</w:t>
        <w:tab/>
        <w:t xml:space="preserve">annually </w:t>
        <w:tab/>
        <w:t>ii.</w:t>
        <w:tab/>
        <w:t xml:space="preserve">half-yearly   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 xml:space="preserve">quarterly.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Illustrate the concept of ‘time value of money’. Distinguish between Present Value and </w:t>
        <w:tab/>
        <w:tab/>
        <w:t xml:space="preserve">Future value of Money. 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(8)</w:t>
      </w:r>
    </w:p>
    <w:p>
      <w:pPr>
        <w:pStyle w:val="Normal"/>
        <w:ind w:left="432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 xml:space="preserve">Venus Ltd. issued10,000 10% debentures of 100 each at a premium of 5%. The </w:t>
        <w:tab/>
        <w:t xml:space="preserve">maturity </w:t>
        <w:tab/>
        <w:t xml:space="preserve">period is 5 years and the tax rate is 50%. Compute the after tax cost of debentures to the </w:t>
        <w:tab/>
        <w:t xml:space="preserve">company if the debentures are redeemable at par. </w:t>
        <w:tab/>
        <w:tab/>
        <w:tab/>
        <w:tab/>
        <w:tab/>
        <w:t xml:space="preserve"> </w:t>
        <w:tab/>
        <w:tab/>
        <w:tab/>
        <w:t xml:space="preserve">(8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EBIT-EPS Approach with a suitable example.</w:t>
        <w:tab/>
        <w:tab/>
        <w:tab/>
        <w:tab/>
        <w:t xml:space="preserve">     </w:t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 </w:t>
      </w:r>
      <w:r>
        <w:rPr>
          <w:rFonts w:cs="Times New Roman" w:ascii="Times New Roman" w:hAnsi="Times New Roman"/>
          <w:bCs/>
          <w:sz w:val="24"/>
          <w:szCs w:val="24"/>
        </w:rPr>
        <w:t>Saxon  Ltd., has the following capital structure as on March 31, 2013.</w:t>
        <w:tab/>
        <w:tab/>
        <w:tab/>
        <w:t xml:space="preserve">    </w:t>
      </w:r>
    </w:p>
    <w:tbl>
      <w:tblPr>
        <w:tblW w:w="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21"/>
        <w:gridCol w:w="1710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ources of fun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mount (</w:t>
            </w:r>
            <w:r>
              <w:rPr>
                <w:rFonts w:cs="Times New Roman" w:ascii="Rupee" w:hAnsi="Rupee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quity share capit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0,000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% Preference sha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,000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% Deben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,000</w:t>
            </w:r>
          </w:p>
        </w:tc>
      </w:tr>
    </w:tbl>
    <w:p>
      <w:pPr>
        <w:pStyle w:val="Normal"/>
        <w:ind w:left="432" w:firstLine="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he equity share of the company sells for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bCs/>
          <w:sz w:val="24"/>
          <w:szCs w:val="24"/>
        </w:rPr>
        <w:t xml:space="preserve"> 20.  It is expected that the company will pay next year dividend of 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bCs/>
          <w:sz w:val="24"/>
          <w:szCs w:val="24"/>
        </w:rPr>
        <w:t xml:space="preserve">2 per equity share, which is expected to grow at 5% forever. Assume a 35% tax rate. Compute the weighted average cost of capital .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.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Assess the working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apital required for Marks Ltd company from the following information:  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articulars                                                                  </w:t>
        <w:tab/>
        <w:tab/>
        <w:t>Per annum (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tock of finished goods and work in progress</w:t>
        <w:tab/>
        <w:t xml:space="preserve">     </w:t>
        <w:tab/>
        <w:tab/>
        <w:tab/>
        <w:t>5,000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tock  of stores and materials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ab/>
        <w:tab/>
        <w:tab/>
        <w:tab/>
        <w:t>8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000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ebtors for Credit  Sales (6 Weeks credit)</w:t>
        <w:tab/>
        <w:tab/>
        <w:tab/>
        <w:tab/>
        <w:t xml:space="preserve">   3,12,000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ash sales</w:t>
        <w:tab/>
        <w:tab/>
        <w:tab/>
        <w:tab/>
        <w:tab/>
        <w:tab/>
        <w:t xml:space="preserve">   </w:t>
        <w:tab/>
        <w:tab/>
        <w:tab/>
        <w:tab/>
        <w:tab/>
        <w:t xml:space="preserve">      40,000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urchases    (1 Month credit)                                     </w:t>
        <w:tab/>
        <w:tab/>
        <w:t xml:space="preserve">   1,56,000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Lag in payment of wages    (2 Weeks)                      </w:t>
        <w:tab/>
        <w:tab/>
        <w:t xml:space="preserve">   1,20,000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ayment to clerical staff (0.5 month)</w:t>
        <w:tab/>
        <w:tab/>
        <w:t xml:space="preserve">    </w:t>
        <w:tab/>
        <w:tab/>
        <w:tab/>
        <w:t xml:space="preserve">       30000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undry expenses paid quarterly in advance                    </w:t>
        <w:tab/>
        <w:t xml:space="preserve">        8,000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llow 10% for contingenci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the objectives and rationale of receivables management.</w:t>
        <w:tab/>
        <w:tab/>
        <w:tab/>
        <w:t xml:space="preserve"> 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tate the purpose and significance of EOQ. What is the key premise of ABC control              </w:t>
        <w:tab/>
        <w:tab/>
        <w:t>system?</w:t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lucidate the determining factors of dividend policy in view of growth and non-growth  company. </w:t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</w:t>
        <w:tab/>
        <w:t xml:space="preserve">The EPS of a company is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 xml:space="preserve">15. The market capitalisation rate (k) applicable to the company </w:t>
        <w:tab/>
        <w:t xml:space="preserve">is 12.5%.  Internal rate of return (r) is 20%.  The company is considering a dividend pay-out </w:t>
        <w:tab/>
        <w:t xml:space="preserve">of  0 %, 50%  and 100%.  Which of these would maximize the wealth of shareholders as per </w:t>
        <w:tab/>
        <w:t xml:space="preserve">Walter’s model?  What will be the implication if Internal rate of return is less than market </w:t>
        <w:tab/>
        <w:t>capitalization rate (i.e., r &lt; k)?</w:t>
        <w:tab/>
        <w:tab/>
        <w:tab/>
        <w:tab/>
        <w:tab/>
        <w:tab/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Pages>1</Pages>
  <Words>609</Words>
  <Characters>3475</Characters>
  <CharactersWithSpaces>4076</CharactersWithSpaces>
  <Paragraphs>8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23T07:29:00Z</cp:lastPrinted>
  <dcterms:modified xsi:type="dcterms:W3CDTF">2014-06-23T07:2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